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ходе реализации государственной программы Ставропольского края «Развитие градостроительства, строительства и архитектуры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ходе мониторинга реализации мероприятий государственной программы министерства строительства, архитектуры и жилищно-коммунального хозяйства Ставропольского края (далее – минстрой края) «Развитие градостроительства, строительства и архитектуры» достигнуты следующие результаты за отчетный перио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оприятию «Проведение инвентаризации и паспортизации зданий и сооружений в Ставропольском крае» заключены государственные контракты в соответствии с действующим законодательством РФ о размещении заказов. Заключены и исполнены государственные контракты на проведение инвентаризации и паспортизации 2 объекто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государственный контракт № 7032/14 от 31.01.2014 на оказание услуг по выполнению технического плана зданий и сооружений, постановке на кадастровый учет объектов и получению кадастровых паспортов по объекту «Наружные сети электроснабжения к металлургическому заводу СтавСталь. Первая очередь. Комплекс прокатного цеха» – расширения ОРУ 110 кВ, для государственных нужд Ставропольского кра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ый контракт № 7032/23 от 05.05.2014 на оказание услуг по выполнению технического плана зданий и сооружений, постановке на кадастровый учет объекта и получению кадастровых паспортов по объекту «Строительство врачебной амбулатории на 65 посещений в с. Новозаведенном Георгиевского района с применением модульных конструкций» для обеспечения государственных нужд Ставропольского кра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о мероприятию «Уплата налогов, связанных с оформлением сданных в эксплуатацию объектов капитального строительства государственной собственности края» запланировано 1500 тыс. рублей за первое полугодие 2014 года. Неосвоение связано с длительным периодом государственной регистрации и оформлением необходимых документо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Разработка сметных норм, расценок и цен в строительстве, а также методических документов, регламентирующих порядок их разработки и применения в крае»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4 года плановые значения ожидаемого результата не запланиров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ероприятию «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о 280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 утверждены и размещены на сайте минстроя края 2 приказа минстроя края о стоимости 1 чел. ч рабочег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а: от 03.03.2014 № 67 и от 03.06.2014 № 217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ы и размещены на сайте минстроя края 2 приказа минстроя края об утверждении</w:t>
      </w:r>
      <w:r>
        <w:rPr/>
        <w:t xml:space="preserve"> </w:t>
      </w:r>
      <w:r>
        <w:rPr>
          <w:sz w:val="28"/>
          <w:szCs w:val="28"/>
        </w:rPr>
        <w:t>индексов изменения сметной стоимости строительно-монтажных работ по объектам капитального строительства и ремонта: от 01.04.2014 № 105 и от 02.07.2014 № 245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По мероприятию «Проведение государственной экспертизы проектной документации по объектам капитального строительства в крае» автономным учреждением Ставропольского края «Государственная экспертиза в сфере строительства», подведомственным минстрою края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4 года проведена государственная экспертиза проектной документации по объектам капительного строительства в крае в количестве 73 единицы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Проведение государственной экспертизы результатов инженерных изысканий по объектам капитального строительства в крае» автономным учреждением Ставропольского края «Государственная экспертиза в сфере строительства»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4 года проведена государственная экспертиза результатов инженерных изысканий по 64 объектам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ероприятию «Проведение межевания земельных участков под строительство объектов государственной собственности края, подготовка межевых и градостроительных планов, кадастровых паспортов объектов государственной собственности края»» заключен государственный контракт на проведение межевания земельного участка под строительство 1 объекта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По мероприятию «Реализация схемы территориального планирования Ставропольского края, утвержденной постановлением Правительства Ставропольского края от 05 апреля 2011 г. № 116-п» сообщаем следующее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В пределах лимита бюджетных обязательств на 2014 год в соответствии с Законом Ставропольского края от 10.12.2013 № 105-кз (ред. от 07.03.2014) «О бюджете Ставропольского края на 2014 год и плановый период 2015 и 2016 годов» предусмотрена сумма 7500 тыс. рублей на выполнение научно-исследовательской работы «Внесение изменений в схему территориального планирования Кавказских Минеральных Вод» (далее – работа). Использование бюджета Ставропольского края по исполнению работ запланировано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 квартал 2014 года.</w:t>
      </w:r>
    </w:p>
    <w:p>
      <w:pPr>
        <w:pStyle w:val="Normal"/>
        <w:ind w:right="-68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ероприятию «Обеспечение жильем ветеранов, инвалидов и семей, имеющих детей инвалидов, проживающих в крае» заключены с Министерством строительства и жилищно-коммунального Российской Федерации (далее – Минстрой Росси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т 01 апреля 2014 г. № 07-58/с о предоставлении в 2014 году субвенций из федерального бюджета бюджету Ставропольского края на обеспечение жильем нуждающихся в улучшении жилищных условий отдельных категорий граждан, установленных Федеральным законом от 12 января 1995 года № 5-ФЗ «О ветеранах», в соответствии с Указом Президента Российской Федерации от 7 мая 2008 г. № 714 «Об обеспечении жильем ветеранов Великой Отечественной войны 1941-1945 годов» в сумме 66411,2 тыс. рублей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шение от 01 апреля 2014 г. № 07-136/с о предоставлении в 2014 году субвенций из федерального бюджета бюджету Ставропольского края на обеспечение жильем нуждающихся в улучшении жилищных условий отдельных категорий граждан, установленных Федеральным законом от 12 января 1995 года № 5-ФЗ «О ветеранах» и Федеральным законом от 24 ноября 1995 года № 181-ФЗ «О социальной защите инвалидов в Российской Федерации» в сумме 23076,2 тыс. рублей.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 обеспечено жильем 57 ветеранов и инвалидов края, в том числе 52 ветерана Великой Отечественной войны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оприятию «Развитие системы ипотечного жилищного кредитования, коммунальной инфраструктуры и строительства доступного жилья в крае» обеспечено жильем 84 семьи Ставропольского края с помощью ипотечных займов, выданных ОАО «Ипотечное инвестиционное агентство Ставропольского края» на сумму 104,7 млн. рублей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улучшили жилищные условия 18 семей кра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. Из краевого бюджета возмещено кредитной организ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4 года 818,4 тыс. рублей. В связи с признанием утратившим силу постановления Правительства Ставропольского края от 15 октября 2012 г. № 390-п, в рамках которого 30 декабря 2013 г. между минстроем края и кредитной организацией (Ставропольское отделение № 5230 – филиал ОАО «Сбербанк России») заключено Соглашение о предоставлении субсидий в 2014 году на возмещение выпадающих доходов по ипотечным кредитам, выданным кредитной организацией, внесены изменения в подпрограмму «Жилище» государственной программы Ставропольского края «Развитие градостроительства, строительства и архитектуры». После вступления в силу соответствующих изменений кредитной организацией будет продолжена выдача ипотечных жилищных кредитов населению Ставропольского края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оставлены субсидии  на возмещение части затрат по ипотечным кредитам 5 молодым учителям на сумму 1751,0 тыс. рублей. Поскольку субсидии предоставляются после оформления ипотечного кредита, поиска вариантов жилья, оформления перехода права собственности на недвижимость молодому учителю, а это требует определенного времени (от 2 до 3 месяцев) – эффективность показателя определяется  по итогам года. Дополнительно включено в список молодых учителей-претендентов на получение субсидий еще 12 молодых учителей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Мероприятие по предоставлению молодым учителям ипотечных кредитов с процентной ставкой не более 8,5 процентов годовых закончено в декабре 2013 года, на 2014 год не продлено, в связи с чем соглашение с Министерством образования и науки Российской Федерации на 2014 год заключаться не будет. Остатки средств федерального бюджета, не использованные в 2013 году, в сумме 20923,7 тыс. рублей, планируется использовать на те же цели в 2014 году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По мероприятию «Обеспечение жильем молодых семей, проживающих на территории края, признанных в установленном порядке нуждающимися в улучшении жилищных условий» планировалось обеспечить жилье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полугодии 410 молодых семей - участников подпрограммы 2013 года за счет использования остатков средств, не использованных в 2013 году. Однако остатки средств федерального бюджета зачислены в бюджет Ставропольского края только в апреле  месяце 2014 года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шение с Минстроем Росс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4 года не заключалось, проект соглашения, подписанный временно исполняющим обязанности Губернатора Ставропольского края, направлен для подписания в Минстрой России. Согласно распоряжению Правительства Российской Федерации от 22 апреля 2014 года № 652-р Ставропольскому краю предусмотрено выделение средств из федерального бюджета в рамках мероприятий подпрограммы в сумме 50881,18 тыс. рублей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По мероприятию «Стимулирование развития жилищного строительства в крае» невысокий объем ввода жилья и жилых квартир в Ставропольском кра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полугодии 2014 года обусловлен тем, что большинство объектов многоквартирного и индивидуального жилищного строительства заказчиками-застройщиками и населением планируется  к вводу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х текущего года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на развитии жилищного строительства в Ставропольском крае сказывается отсутствие свободных земель в крупных городах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Осуществление бюджетных инвестиций в объекты капитального строительства государственной собственности Ставропольского края» по объекту «Водовод от очистных сооружений Кубанского районного водопровода до головной насосной станции в г.  Пятигорске (второй этап строительства) (в том числе проектно-изыскательские работы)» заключено дополнительное соглашение к государственному контракту на выполнение подрядных работ на сумму 44,78 млн. рублей, на осуществление функций заказчика-застройщика на сумму 1,53 млн. рублей, заключен государственный контракт на оказание услуг по проведению авторского надзора на сумму 0,080 млн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министра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   А.В. Бутенко</w:t>
      </w:r>
    </w:p>
    <w:sectPr>
      <w:headerReference w:type="default" r:id="rId2"/>
      <w:headerReference w:type="first" r:id="rId3"/>
      <w:type w:val="nextPage"/>
      <w:pgSz w:w="12240" w:h="15840"/>
      <w:pgMar w:left="1928" w:right="567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08:00Z</dcterms:created>
  <dc:creator>Автушенко Людмила Васильевна</dc:creator>
  <dc:description/>
  <cp:keywords/>
  <dc:language>en-US</dc:language>
  <cp:lastModifiedBy>avtushenko.l</cp:lastModifiedBy>
  <cp:lastPrinted>2014-07-21T16:09:00Z</cp:lastPrinted>
  <dcterms:modified xsi:type="dcterms:W3CDTF">2014-07-21T12:12:00Z</dcterms:modified>
  <cp:revision>29</cp:revision>
  <dc:subject/>
  <dc:title/>
</cp:coreProperties>
</file>